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প্রকৃত উদ্দীপনার মূল বৈশিষ্ট্য</w:t>
      </w:r>
    </w:p>
    <w:p>
      <w:pPr>
        <w:pStyle w:val="Normal"/>
        <w:jc w:val="center"/>
        <w:rPr/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উদ্দীপনা সভার নবম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E MAIN FEATURES OF TRUE REVIVAL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9 ON REVIVAL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0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৮শে সেপ্ট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একটি দিনে সন্ধ্যাবেল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ord's Day Evening, September 28, 2014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jc w:val="left"/>
        <w:rPr>
          <w:rFonts w:ascii="Vrinda" w:hAnsi="Vrinda" w:cs="Vrinda"/>
        </w:rPr>
      </w:pPr>
      <w:r>
        <w:rPr>
          <w:rFonts w:ascii="Vrinda" w:hAnsi="Vrinda"/>
        </w:rPr>
        <w:t>পিতর পঞ্চসপ্তমীর দিনে উঠে দাঁড়ালেন এবং যোয়েলের পুস্তক থেকে উল্লেখ করলেন</w:t>
      </w:r>
      <w:r>
        <w:rPr>
          <w:rFonts w:cs="Vrinda" w:ascii="Vrinda" w:hAnsi="Vrinda"/>
        </w:rPr>
        <w:t>,</w:t>
      </w:r>
    </w:p>
    <w:p>
      <w:pPr>
        <w:pStyle w:val="Normal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শেষকালে এইরূপ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 ঈশ্বর বল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মর্ত্ত্যমাত্রের উপরে আপন আত্মা সেচন করিব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তাহাতে তোমাদের পুত্রগণ ও তোমাদের কন্যাগণ ভাববাণী বলিবে…আবার আমার দাসদের উপরে এবং আমার দাসীদের উপরে সেই সময়ে আমি আমার আত্মা সেচন করিব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আর তাহারা ভাববাণী বলিবে”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েরিত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ঈশ্বর উদ্দীপনার সময়ে তাঁহা“র” আত্মা সেচ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েই সময়ে আমি আমা</w:t>
      </w:r>
      <w:r>
        <w:rPr>
          <w:rFonts w:ascii="Vrinda" w:hAnsi="Vrinda"/>
          <w:u w:val="single"/>
        </w:rPr>
        <w:t>র</w:t>
      </w:r>
      <w:r>
        <w:rPr>
          <w:rFonts w:ascii="Vrinda" w:hAnsi="Vrinda"/>
        </w:rPr>
        <w:t xml:space="preserve"> আত্মা সেচন করিব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ত অদ্ভূত যে বেশির ভাগ আধুনিক অনুবাদে “র” শব্দটি বাদ দ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নিশ্চয়ই গ্রীক পাঠ্যাংশ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গ্রীক ভাষায় </w:t>
      </w:r>
      <w:r>
        <w:rPr>
          <w:rFonts w:cs="Cambria Math" w:ascii="Cambria Math" w:hAnsi="Cambria Math"/>
        </w:rPr>
        <w:t xml:space="preserve">арό 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বা এপো শব্দটি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ুরানো জেনেভা বাইবেলে আ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র আত্ম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ং জেমস্‍ বাইবেলে আ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র আত্ম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 xml:space="preserve">কিন্তু শুধুমাত্র আধুনিক </w:t>
      </w:r>
      <w:r>
        <w:rPr>
          <w:rFonts w:cs="Times New Roman" w:ascii="Times New Roman" w:hAnsi="Times New Roman"/>
        </w:rPr>
        <w:t xml:space="preserve">NASV </w:t>
      </w:r>
      <w:r>
        <w:rPr>
          <w:rFonts w:ascii="Vrinda" w:hAnsi="Vrinda"/>
        </w:rPr>
        <w:t xml:space="preserve">অনুবাদে এবং </w:t>
      </w:r>
      <w:r>
        <w:rPr>
          <w:rFonts w:cs="Times New Roman" w:ascii="Times New Roman" w:hAnsi="Times New Roman"/>
        </w:rPr>
        <w:t xml:space="preserve">NKJV </w:t>
      </w:r>
      <w:r>
        <w:rPr>
          <w:rFonts w:ascii="Vrinda" w:hAnsi="Vrinda"/>
        </w:rPr>
        <w:t>অনুবাদে এট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কারণে আমি এটা বিশ্বাস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জন্য আমি আপনাকে বলি কিং জেমস্‍ বাইবেল সংগ্রহ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সেটা বিশ্বাস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ঐ সব পুরানো অনুবাদকরা শব্দগুলিকে বাদ দিত না বা তথাকথিত “শক্তিশালী সমতুল্য” শব্দ দিত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সেই সময়ে আমি আমা</w:t>
      </w:r>
      <w:r>
        <w:rPr>
          <w:rFonts w:ascii="Vrinda" w:hAnsi="Vrinda"/>
          <w:u w:val="single"/>
        </w:rPr>
        <w:t>র</w:t>
      </w:r>
      <w:r>
        <w:rPr>
          <w:rFonts w:ascii="Vrinda" w:hAnsi="Vrinda"/>
        </w:rPr>
        <w:t xml:space="preserve"> আত্মা সেচন করিব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উদারপন্থীরা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উহাই সত্তরী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মি বল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ুচ্ছ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কথাই ঈশ্বরের আত্মা গ্রীক নতুন নিয়মের পাতায় লিপিবদ্ধ করেছেন – এবং তিনি মিথ্যা বল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খন ঈশ্বরের আত্মা সত্তরীতে উল্লেখ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থার্থ গ্রীক শব্দগুলি নতুন নিয়মে অনুপ্রেরণার দ্বারা “নিঃশ্বসিত</w:t>
      </w:r>
      <w:r>
        <w:rPr>
          <w:rFonts w:cs="Vrinda" w:ascii="Vrinda" w:hAnsi="Vrinda"/>
        </w:rPr>
        <w:t>|” “</w:t>
      </w:r>
      <w:r>
        <w:rPr>
          <w:rFonts w:ascii="Vrinda" w:hAnsi="Vrinda"/>
        </w:rPr>
        <w:t>আমার আত্মা</w:t>
      </w:r>
      <w:r>
        <w:rPr>
          <w:rFonts w:ascii="Vrinda" w:hAnsi="Vrinda"/>
          <w:u w:val="single"/>
        </w:rPr>
        <w:t>র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টা কেন গুরুত্বপূর্ণ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মি আপনাকে বলব কেন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ঈশ্বর তাঁর </w:t>
      </w:r>
      <w:r>
        <w:rPr>
          <w:rFonts w:ascii="Vrinda" w:hAnsi="Vrinda"/>
          <w:u w:val="single"/>
        </w:rPr>
        <w:t>সমস্ত</w:t>
      </w:r>
      <w:r>
        <w:rPr>
          <w:rFonts w:ascii="Vrinda" w:hAnsi="Vrinda"/>
        </w:rPr>
        <w:t xml:space="preserve"> আত্মা সেচন করে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যতটা প্রয়োজন ততটাই তিনি পাঠিয়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১৮৮২ 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র্জ স্মাট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সেখানে ‘আমার আত্মা’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এপো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এই বাক্যগুলি হারাইয়া যায় নাই আর ইহার অজ্ঞাত অর্থ স্বতন্ত্র করিয়াছে মানুষের আচরনে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দিয়াছি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সহিত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অপরিমেয়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উৎসের উপায়ের পূর্ণতার মধ্যে” </w:t>
      </w:r>
      <w:r>
        <w:rPr>
          <w:rFonts w:cs="Times New Roman" w:ascii="Times New Roman" w:hAnsi="Times New Roman"/>
        </w:rPr>
        <w:t xml:space="preserve">(George Smeaton, </w:t>
      </w:r>
      <w:r>
        <w:rPr>
          <w:rFonts w:cs="Times New Roman" w:ascii="Times New Roman" w:hAnsi="Times New Roman"/>
          <w:b/>
          <w:i/>
        </w:rPr>
        <w:t>The Doctrine of the Holy Spirit,</w:t>
      </w:r>
      <w:r>
        <w:rPr>
          <w:rFonts w:cs="Times New Roman" w:ascii="Times New Roman" w:hAnsi="Times New Roman"/>
        </w:rPr>
        <w:t xml:space="preserve"> 1882; reprinted by the Banner of Truth, 1974; p. 28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ৈরিতীক মন্ডলী বার বার আত্মার সেচন গ্রহণ করেছিলেন কারন সেখানে সর্ব্বদা বেশি দেওয়া হত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এপো”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র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এর বিষ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ট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রবার্টসন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তাঁর আত্মা সম্পূর্ণভাবে ঈশ্বরের সঙ্গে থাকেন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Word Pictures in the New Testament,</w:t>
      </w:r>
      <w:r>
        <w:rPr>
          <w:rFonts w:cs="Times New Roman" w:ascii="Times New Roman" w:hAnsi="Times New Roman"/>
        </w:rPr>
        <w:t xml:space="preserve"> volume 3, Broadman Press, 1930, p. 26; note on Acts 2:17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আমি তিনটি উদ্দীপনার প্রত্যক্ষ সাক্ষী হিসাবে লক্ষণীয়ভাবে আশীর্ব্বাদ পে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সম্পূর্ণভাবে ইয়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্যূরের সঙ্গে একম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উদ্দীপনার প্রতি প্রত্যক্ষ সাক্ষ্য অপরিবর্তনীয়ভাবে কিছু দেওয়ার বিষয়ে বলে যাহা আগে ঘটে নাই” </w:t>
      </w:r>
      <w:r>
        <w:rPr>
          <w:rFonts w:cs="Times New Roman" w:ascii="Times New Roman" w:hAnsi="Times New Roman"/>
        </w:rPr>
        <w:t xml:space="preserve">(Iain H. Murray, </w:t>
      </w:r>
      <w:r>
        <w:rPr>
          <w:rFonts w:cs="Times New Roman" w:ascii="Times New Roman" w:hAnsi="Times New Roman"/>
          <w:b/>
          <w:i/>
        </w:rPr>
        <w:t>Pentecost Today? The Biblical Basis for Understanding Revival,</w:t>
      </w:r>
      <w:r>
        <w:rPr>
          <w:rFonts w:cs="Times New Roman" w:ascii="Times New Roman" w:hAnsi="Times New Roman"/>
        </w:rPr>
        <w:t xml:space="preserve"> The Banner of Truth Trust, 1998, p. 22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১৮৫৯ সালে উত্তর আয়ারল্যান্ড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লস্টারে উদ্দীপনার একজন প্রত্যক্ষ সাক্ষী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মানুষ অনুভব করিয়াছিলেন যেন প্রভু তাহাদের উপর নিঃশ্বাস ফেল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হারা প্রথমে বিস্ময়ে ও ভয়ে প্রভাবিত হইয়াছিলেন – তাহার পর তাহারা অশ্রুজলে স্নান করিয়াছিলেন – ইহার পর তাহারা অনির্বচনীয় আনন্দে পরিপূর্ণ হইয়াছিলেন” </w:t>
      </w:r>
      <w:r>
        <w:rPr>
          <w:rFonts w:cs="Times New Roman" w:ascii="Times New Roman" w:hAnsi="Times New Roman"/>
        </w:rPr>
        <w:t xml:space="preserve">(William Gibson, </w:t>
      </w:r>
      <w:r>
        <w:rPr>
          <w:rFonts w:cs="Times New Roman" w:ascii="Times New Roman" w:hAnsi="Times New Roman"/>
          <w:b/>
          <w:i/>
        </w:rPr>
        <w:t>The Year of Grace, a History of the Ulster Revival of 1859,</w:t>
      </w:r>
      <w:r>
        <w:rPr>
          <w:rFonts w:cs="Times New Roman" w:ascii="Times New Roman" w:hAnsi="Times New Roman"/>
        </w:rPr>
        <w:t xml:space="preserve"> Elliott, 1860, p. 432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২৯শে ফেব্রুয়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৮৬০ সালে রেভাঃ ড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জোনস্‍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রা স্বাভাবিকের তুলনায় অধিক পরিমানে আত্মার প্রভাব পরিদর্শন করিয়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হা ‘প্রচন্ড বায়ুর বেগের ন্যায়</w:t>
      </w:r>
      <w:r>
        <w:rPr>
          <w:rFonts w:cs="Vrinda" w:ascii="Vrinda" w:hAnsi="Vrinda"/>
        </w:rPr>
        <w:t xml:space="preserve">,’ </w:t>
      </w:r>
      <w:r>
        <w:rPr>
          <w:rFonts w:ascii="Vrinda" w:hAnsi="Vrinda"/>
        </w:rPr>
        <w:t xml:space="preserve">আসিয়াছিল এবং…যখন মন্ডলীগুলি ইহার অল্প আশা করিয়াছিল” </w:t>
      </w:r>
      <w:r>
        <w:rPr>
          <w:rFonts w:cs="Times New Roman" w:ascii="Times New Roman" w:hAnsi="Times New Roman"/>
        </w:rPr>
        <w:t>(Murray, ibid., p. 25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ভাবেই প্রথম ও তৃতীয় উদ্দীপনা এসেছিল যা আমি দে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বিত্র আত্মা এমনই হঠাৎ করে এবং অপ্রত্যাশিতভাবে এসেছিলেন যা আমি জীবনে কখনও ভুলব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কৃত উদ্দীপন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ছু নিশ্চিত ঘটনাবলী আছে যেগুলি পরোক্ষ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মূল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ই সমস্ত ঘটনাগুলির </w:t>
      </w:r>
      <w:r>
        <w:rPr>
          <w:rFonts w:ascii="Vrinda" w:hAnsi="Vrinda"/>
          <w:u w:val="single"/>
        </w:rPr>
        <w:t>কয়েকটি</w:t>
      </w:r>
      <w:r>
        <w:rPr>
          <w:rFonts w:ascii="Vrinda" w:hAnsi="Vrinda"/>
        </w:rPr>
        <w:t xml:space="preserve"> উদ্দীপনার সময়ে ঘট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প্রত্যেক উদ্দীপনাতে এগুলোই উদ্দীপনার মূল বৈশিষ্ট্য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তার মধ্যে কয়েকটির নাম উল্লেখ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পয়েন্টগুলি বা তালিকাভূক্ত বক্তব্যগুলি 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ের লেখ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/>
          <w:b/>
          <w:i/>
          <w:i/>
        </w:rPr>
        <w:t>উদ্দীপনা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 xml:space="preserve">(Crossway Books, 1987) </w:t>
      </w:r>
      <w:r>
        <w:rPr>
          <w:rFonts w:ascii="Vrinda" w:hAnsi="Vrinda"/>
        </w:rPr>
        <w:t>নামের বইয়ের বিভিন্ন জায়গা থেকে এবং আমার অভিজ্ঞতা ও আমার দেখা উদ্দীপনার পর্যবেক্ষণ থেকে নেওয়া হয়ে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/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ভাষ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ঞ্চসপ্তম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থম উদ্দীপন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বলা হয়েছে যে তারা “আত্মা তাহাদিগকে যেরূপ বক্তৃতা দান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দনুসারে অন্য অন্য ভাষায় কথা কহিতে লাগিলেন” প্রেরিত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 xml:space="preserve">আমাদের পঞ্চসপ্তমীর বন্ধুদের অনেকেই শিক্ষা দেন যে এটা এক </w:t>
      </w:r>
      <w:r>
        <w:rPr>
          <w:rFonts w:ascii="Vrinda" w:hAnsi="Vrinda"/>
          <w:u w:val="single"/>
        </w:rPr>
        <w:t>মূল</w:t>
      </w:r>
      <w:r>
        <w:rPr>
          <w:rFonts w:ascii="Vrinda" w:hAnsi="Vrinda"/>
        </w:rPr>
        <w:t xml:space="preserve"> বৈশিষ্ট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প্রত্যেক উদ্দীপনার সঙ্গে অবশ্যই যু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ই দাবীকে অস্বীকার করার দু’টি প্রধান কারন আছে</w:t>
      </w:r>
      <w:r>
        <w:rPr>
          <w:rFonts w:cs="Vrinda" w:ascii="Vrinda" w:hAnsi="Vrinda"/>
        </w:rPr>
        <w:t>: (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প্রেরিত ২ অধ্যায়ের “ভাষা” পরমানন্দদায়্ক উচ্চারণে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গুলো আসলে ছিল যথার্থ বিদেশী ভাষ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৬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১ পদে এটা খুব পরিষ্কারভাবে উল্লেখ করা আছে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 xml:space="preserve">প্রত্যেকজন আপন আপন ভাষায় তাহাদিগকে কথা কহিতে শুনিতেছি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৬</w:t>
      </w:r>
      <w:r>
        <w:rPr>
          <w:rFonts w:cs="Vrinda" w:ascii="Vrinda" w:hAnsi="Vrinda"/>
        </w:rPr>
        <w:t>)| “</w:t>
      </w:r>
      <w:r>
        <w:rPr>
          <w:rFonts w:ascii="Vrinda" w:hAnsi="Vrinda"/>
        </w:rPr>
        <w:t>তবে আমরা কেমন করি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জ নিজ জন্মদেশীয় ভাষায় কথা শুনিতেছি</w:t>
      </w:r>
      <w:r>
        <w:rPr>
          <w:rFonts w:cs="Vrinda" w:ascii="Vrinda" w:hAnsi="Vrinda"/>
        </w:rPr>
        <w:t>?” (</w:t>
      </w:r>
      <w:r>
        <w:rPr>
          <w:rFonts w:ascii="Vrinda" w:hAnsi="Vrinda"/>
        </w:rPr>
        <w:t>প্রেরিত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তারপর বিভিন্ন ভাষার একটা দীর্ঘ তালিকা লিপিবদ্ধ করা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ই শব্দগুলির সঙ্গে শেষ হয়েছি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আমাদের নিজ নিজ ভাষায় উহাদিগকে ঈশ্বরের মহৎ মহৎ কর্মের কথা বলিতে শুনিতেছি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 xml:space="preserve">সুতরাং এটা পরিষ্কার যে তারা পরমানন্দদায়ক উচ্চারণের সঙ্গে ভাষা বলেন </w:t>
      </w:r>
      <w:r>
        <w:rPr>
          <w:rFonts w:ascii="Vrinda" w:hAnsi="Vrinda"/>
          <w:u w:val="single"/>
        </w:rPr>
        <w:t>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আধুনিক পঞ্চসপ্তমীর এবং আধ্যাত্মিক শক্তি অনুসারে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জানি এটা অনুশীলন করার জন্য তারা অন্য শাস্ত্রাংশের প্রতি সনির্বন্ধ আবেদ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খানে এই বিষয়ের চর্চা কর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শুধু বলছি যে তারা পঞ্চসপ্তমীতে বিদেশী ভাষায় কথা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আত্মা তাহাদিগকে যেরূপ বক্তৃতা দান করিল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মার কোন সন্দেহ নাই যে তা আশ্চর্য কাজ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টা উদ্দীপনার মূল অংশ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ন প্রেরিত পুস্তকে উল্লেখিত অন্যান্য উদ্দীপনায় এইরকম ঘটনা ঘটে নি</w:t>
      </w:r>
      <w:r>
        <w:rPr>
          <w:rFonts w:cs="Vrinda" w:ascii="Vrinda" w:hAnsi="Vrinda"/>
        </w:rPr>
        <w:t>| (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বিংশশতাব্দীর অনুকৃত উদ্দীপনার আগে পঞ্চসপ্তমীর উদ্দীপনায় পরমানন্দদায়ক উচ্চারণ উপস্থিত হয় 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মনকি ফিনের মাত্রাধিক্যের মধ্যেও হয়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ুগ্রহ করে শোনা বন্ধ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হয়তো দেখবেন যে এই বিষয়ের সঙ্গে আপনি সহমত হয়েছেন যদি আপনি আমি যা বলছি তার বাকি অংশটা শো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ুধুমাত্র পঞ্চসপ্তমীমূলক মতবাদ ও আধ্যাত্মিক প্রেরণামূলক আন্দোলন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কৃত উদ্দীপনাগুলি অন্তর্ভুক্ত করে সমস্ত রকমের “সিদ্ধান্তমূলক মতবাদ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যা ছিল আমাদের সময়ের ভ্রান্ত “উদ্দীপনার” একটি অংশমা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ধুনিক যুগে অনুকৃত উদ্দীপনাগুলির উৎস বিভিন্ন আকারে “সিদ্ধান্তমূলক মতবাদের” মধ্যে র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ছাড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এটাও ভাল করে জানি যে কিছু পঞ্চসপ্তমীমূলক এবং আধ্যাত্মিক প্রেরণামূলক দল পরিত্রাণ পে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বিংশশতাব্দীর আগে ভাষা কখনই প্রোটেস্টান্ট উদ্দীপনার ইতিহাসের অংশ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পঞ্চসপ্তমীর পন্ডিতগণ স্বীকার করেন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/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|</w:t>
        <w:tab/>
        <w:t>“</w:t>
      </w:r>
      <w:r>
        <w:rPr>
          <w:rFonts w:ascii="Vrinda" w:hAnsi="Vrinda"/>
        </w:rPr>
        <w:t xml:space="preserve">অংশ অংশ হইয়া পড়িতেছে এমন অনেক অগ্নিবৎ জিহ্ব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সেটা ছিল এক রকমের একবারের ঘট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পুস্তকে উল্লেখিত অন্যান্য উদ্দীপন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খ্রীষ্টিয় মন্ডলীর ইতিহাসেও সেটা আর কখনও স্পষ্টভাবে প্রতীয়মান হয় নি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 xml:space="preserve">অশুচি আত্মাবিশিষ্ট লোকেদের থেকে দিয়াবল উচ্চস্বরে চেঁচিয়ে বের হয়ে আসল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এবং অনেকে সুস্থ হল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এই সমস্ত বৈশিষ্ট্যগুলির কোনটাই পঞ্চসপ্তমীর উদ্দীপনায় দৃষ্টিগোচর হয় ন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বার বল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টা উদ্দীপনার মূল বৈশিষ্ট্য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পুস্তকে উল্লেখিত অন্য কোন উদ্দীপনায় এর বিবরণ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ি জানি যে “হাস্যকর উদ্দীপন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তথাকথিত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এই বিষয়গুলিকে কেন্দ্রীয় করে তো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সেটা ভ্রান্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িয় মন্ডলীর ইতিহাসে শতাধিক উদ্দীপনার কথা প্রতীয়মান হয়েছে এবং প্রেরিত পুস্তকেও অনেক উদ্দীপনার উল্লেখ আছে – কিন্তু কোথাও এই রকমের ঘটনা ঘটে নি</w:t>
      </w:r>
      <w:r>
        <w:rPr>
          <w:rFonts w:cs="Vrinda" w:ascii="Vrinda" w:hAnsi="Vrinda"/>
        </w:rPr>
        <w:t>|</w:t>
      </w:r>
    </w:p>
    <w:p>
      <w:pPr>
        <w:pStyle w:val="Normal"/>
        <w:ind w:left="1440" w:right="720" w:hanging="36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ascii="Vrinda" w:hAnsi="Vrinda"/>
        </w:rPr>
        <w:t>৪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প্রেরিত বইয়ের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৪ পদের বিবরণে উল্লেখ আছে যে মহা উদ্দীপনায় প্রচারের পর প্রেরিতবর্গকে কারাগারে বদ্ধ কর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প্রেরিত বইয়ে উল্লেখিত উদ্দীপনায় কারারুদ্ধের বিষয়ট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খনও কখনও মন্ডলীর ইতিহাসে এইরকম ঘ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সবসময়ে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উপসংহারে বলি যে প্রচারের জন্য কারারূদ্ধ হওয়াটা উদ্দীপনার মূল বৈশিষ্ট্য নয়</w:t>
      </w:r>
      <w:r>
        <w:rPr>
          <w:rFonts w:cs="Vrinda" w:ascii="Vrinda" w:hAnsi="Vrinda"/>
        </w:rPr>
        <w:t>|</w:t>
      </w:r>
    </w:p>
    <w:p>
      <w:pPr>
        <w:pStyle w:val="Normal"/>
        <w:ind w:left="1440" w:right="720" w:hanging="36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ascii="Vrinda" w:hAnsi="Vrinda"/>
        </w:rPr>
        <w:t>৫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প্রেরিত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১ পদ অনুসারে বাড়িঘরের কম্পন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জানি ১৯৪০ সালের শেষের দিকে ল্যুইস দ্বীপ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ডানকান ক্যাম্পবেল প্রচার করছিলেন সেখানে উদ্দীপনার শুরুতে এইরকম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প্রেরিত বইয়ের অন্য কোথাও এরকম ঘটনা ঘটে 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উদ্দীপনার ইতিহাসে সেইরকম কোন বিবরণ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জন্য উপসংহারে আমরা বলছি যে বাড়িঘরের কম্পন উদ্দীপনার মূল বিষয় নয়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ascii="Vrinda" w:hAnsi="Vrinda"/>
        </w:rPr>
        <w:t>৬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প্রেরিত ১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০ পদে আমরা দেখতে পাই যে ইফিষীয়তে লোকেরা বই পুড়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ফিষীয়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খানে এক উদ্দীপনার 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োকেরা জাদুক্রিয়ার বই এনেছিল আর সেগুলি পুড়িয়ে দিয়েছি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এইরূপে সপরাক্রমে প্রভুর বাক্য বৃদ্ধি পাইতে এবং প্রবল হইতে লাগি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০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ভার্জিনিয়ার বুনিয়াদি ব্যপটিষ্ট মন্ডলীতে উদ্দীপনার সময় এটা ঘটতে আমি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প্রথম চীনা ব্যপটিষ্ট মন্ডলীতে উদ্দীপনার সময়ে আমি দেখেছি যে তারা বই পোড়ায়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বইয়ের বিবরণ অনুযায়ী অন্য উদ্দীপনার সময়ে এইরকম ঘটে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উপসংহারে আমি বলছি যে এটাও একটি পরোক্ষ আকস্মিক ঘট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উদ্দীপনার মূল বৈশিষ্ট্য নয়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ascii="Vrinda" w:hAnsi="Vrinda"/>
        </w:rPr>
        <w:t>৭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সরাসরি পাপ স্বী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ন কোন উদ্দীপনায় লোকেরা জনগনের সামনে সরাসরি পাপ স্বীকা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 কোনসময়ে ঘটেছিল – যেমন ১৯০৪ সালে ওয়ালস্‍ এর উদ্দীপন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৯৬০ সালে কেনটাকী শহরের এসব্যুরি কলেজ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থম চীনা ব্যপটিষ্ট মন্ডল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অন্য কোনখান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ারা পঞ্চসপ্তমীর দিনে এরকম করে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থম মহা জাগরণের সম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অন্য অনেক উদ্দীপনাতেও এরকম করে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অবশ্যই উপসংহারে বলতে পারি যে মন্ডলীর সাম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রাসরি পাপ স্বীকার করাটা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ল এক পরোক্ষ ঘট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উদ্দীপনার মূল বৈশিষ্ট্য নয়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ascii="Vrinda" w:hAnsi="Vrinda"/>
        </w:rPr>
        <w:t>৮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তীক্ষ্ণ আর্তনাদ করা এবং মাটিতে পড়ে যাওয়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রকম কয়েকবার ঘটেছিল নরদাম্পট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োনাথান এডোয়ার্ড’র মন্ডলীতে উদ্দীপনার 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দ্বিতীয় মহা জাগরণের সময় ডঃ এসহেল নেটলিটন দ্বারা পরিচালিত কয়েকটি সভ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াধারনত জর্জ হোয়াইটফিল্ডের সেবাকাজে এইরকম ঘটে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ও সেরকম হয়েছিল স্কটল্যান্ডের ক্যামবাসল্যাং এর মহা উদ্দীপনার কয়েকটি সভ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তিনি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লন্ডনে স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সুপারজিয়নের দ্বারা তৃতীয় মহা জাগরণের মূল বৈশিষ্ট্য এট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যতদূর সম্ভব বাইবেল থেকে বলতে পারি যে এটা পঞ্চসপ্তমীর দিনে ঘটে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দারূন আর্তস্বর এবং মাটিতে পড়ে যাওয়া উদ্দীপনার মূল বৈশিষ্ট্য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ইরকম </w:t>
      </w:r>
      <w:r>
        <w:rPr>
          <w:rFonts w:ascii="Vrinda" w:hAnsi="Vrinda"/>
          <w:u w:val="single"/>
        </w:rPr>
        <w:t>হয়্ত</w:t>
      </w:r>
      <w:r>
        <w:rPr>
          <w:rFonts w:ascii="Vrinda" w:hAnsi="Vrinda"/>
        </w:rPr>
        <w:t xml:space="preserve"> ঘট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উদ্দীপনায় এইরকম যে </w:t>
      </w:r>
      <w:r>
        <w:rPr>
          <w:rFonts w:ascii="Vrinda" w:hAnsi="Vrinda"/>
          <w:u w:val="single"/>
        </w:rPr>
        <w:t>ঘটবেই</w:t>
      </w:r>
      <w:r>
        <w:rPr>
          <w:rFonts w:ascii="Vrinda" w:hAnsi="Vrinda"/>
        </w:rPr>
        <w:t xml:space="preserve"> এমন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লোকেদের “আত্মার বধ” হয় যখন একজন সুসমাচার প্রচারক তাদের কপালে স্পর্শ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টা আমার দেখা উদ্দীপনায় ঘটেনি অথবা এইরকম ঘটেনি বেশির ভাগ উদ্দীপনার ইতিহাসে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দেখুন ইয়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্যুরের লেখা আজকের পঞ্চসপ্তমী বইটির ষষ্ঠ অধ্য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বা </w:t>
      </w:r>
      <w:r>
        <w:rPr>
          <w:rFonts w:cs="Times New Roman" w:ascii="Times New Roman" w:hAnsi="Times New Roman"/>
          <w:b/>
          <w:i/>
        </w:rPr>
        <w:t xml:space="preserve">Pentecost Today? The Biblical Basis for Understanding Revival, </w:t>
      </w:r>
      <w:r>
        <w:rPr>
          <w:rFonts w:cs="Times New Roman" w:ascii="Times New Roman" w:hAnsi="Times New Roman"/>
        </w:rPr>
        <w:t>Banner of Truth, 1998, pp. 134-169</w:t>
      </w:r>
      <w:r>
        <w:rPr>
          <w:rFonts w:cs="Vrinda" w:ascii="Vrinda" w:hAnsi="Vrinda"/>
        </w:rPr>
        <w:t>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বলছি না যে এই জিনিষগুলি কখনওই ঘট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সেগুলো নিশ্চিতভাবেই মূল বিষয়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শতাব্দীর প্রত্যেকটি উদ্দীপনার জন্য সত্য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u w:val="single"/>
        </w:rPr>
        <w:t>যদি আমরা এই বিষয়ের প্রতি দৃষ্টি দিই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/>
          <w:u w:val="single"/>
        </w:rPr>
        <w:t>আমরা সাধারনত দেখব যে আমরা হয় অন্ধ গোঁড়ামির দ্বারা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/>
          <w:u w:val="single"/>
        </w:rPr>
        <w:t>অথবা দিয়াবলের দ্বারা প্রতারিত হয়ে আসছ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্‍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তোমরা অবশ্যই উচ্ছসিত হইও না মৌলিকের প্রতি এবং মূল বস্তুর অবস্থানের প্রতি যাহা চৌহদ্দির অধিকারভূক্ত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evival,</w:t>
      </w:r>
      <w:r>
        <w:rPr>
          <w:rFonts w:cs="Times New Roman" w:ascii="Times New Roman" w:hAnsi="Times New Roman"/>
        </w:rPr>
        <w:t xml:space="preserve"> Crossway Books, 1987, p. 60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জীবনের জঘণ্যতম সভাগুলির মধ্যে আমি ফ্লোরিডার একটি তথাকথিত “হাস্যকর উদ্দীপনা” সভায় যোগদান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অট্টহাসিকে মনে করা হত উদ্দীপনার এক মূল বৈশিষ্ট্য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র্থার ব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হউক এবং আমি ক্যালিফোরনিয়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াসাডিনাতে এক রাত্রে আর একটা ভয়ঙ্করভাবে উচ্ছৃঙ্খল “উদ্দীপনা” দেখ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লোকেরা সিংহের মতন গর্জন করছিল এবং বাঁদরের মতন তীক্ষ্ণ আর্তনাদ কর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মনকি আমি এই বিষয়ে খুব নিশ্চিত ছিলাম না যে কেন তারা চিন্তা করছিল যে ঐরকম করাটা তাদের সাহায্য কর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টা মনে হচ্ছিল আর কিছুই নয় কিন্তু পুঞ্জীভূত মৃগীরোগের নীচতম বিন্যাস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সবের মধ্যে খ্রীষ্টের স্থান কোথায়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/>
      </w:pPr>
      <w:r>
        <w:rPr>
          <w:rFonts w:ascii="Vrinda" w:hAnsi="Vrinda"/>
        </w:rPr>
        <w:t>৯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উদ্দীপনা আসুক এমন অবস্থা “তৈয়ারী” করতে তোমরা পার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“সিদ্ধান্তমূলক মতবাদ” থেকে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ি উপবাস ও প্রার্থনাও উদ্দীপনার সিদ্ধান্ত হ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চার্লস জ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ফিনে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৭৯২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৮৭৫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শিক্ষা হল যে খ্রীষ্ট বিশ্বাসীর কাজের উপর উদ্দীপনা নির্ভ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ই ধারনা বড়ই ক্ষতিসাধন করেছে কারন এটা লোকদের চিন্তা করতে সাহায্য করেছিল যে উদ্দীপনা </w:t>
      </w:r>
      <w:r>
        <w:rPr>
          <w:rFonts w:ascii="Vrinda" w:hAnsi="Vrinda"/>
          <w:u w:val="single"/>
        </w:rPr>
        <w:t>ঈশ্বরের</w:t>
      </w:r>
      <w:r>
        <w:rPr>
          <w:rFonts w:ascii="Vrinda" w:hAnsi="Vrinda"/>
        </w:rPr>
        <w:t xml:space="preserve"> পরিবর্তে </w:t>
      </w:r>
      <w:r>
        <w:rPr>
          <w:rFonts w:ascii="Vrinda" w:hAnsi="Vrinda"/>
          <w:u w:val="single"/>
        </w:rPr>
        <w:t>তাদের</w:t>
      </w:r>
      <w:r>
        <w:rPr>
          <w:rFonts w:ascii="Vrinda" w:hAnsi="Vrinda"/>
        </w:rPr>
        <w:t xml:space="preserve"> উপর নির্ভ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একাই সিদ্ধান্ত নেন যে কখন তিনি উদ্দীপনা পাঠ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পারি উদ্দীপনার জন্য প্রার্থনা করতে এবং আমাদের তা কর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ঈশ্বর কেবল একাই সিদ্ধান্ত নেবেন যে তিনি কখন আমাদের একটি উদ্দীপনা পাঠ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উদ্দীপনার জন্য </w:t>
      </w:r>
      <w:r>
        <w:rPr>
          <w:rFonts w:ascii="Vrinda" w:hAnsi="Vrinda"/>
          <w:u w:val="single"/>
        </w:rPr>
        <w:t>আমরা</w:t>
      </w:r>
      <w:r>
        <w:rPr>
          <w:rFonts w:ascii="Vrinda" w:hAnsi="Vrinda"/>
        </w:rPr>
        <w:t xml:space="preserve"> কোন সিদ্ধান্তই নি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সম্পূর্ণভাবে ঈশ্বরের হাতে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পরাক্রম ঈশ্বরেরই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গীতসংহিতা ৬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১১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দেখুন ইয়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ম্যুরের লেখা আজকের পঞ্চসপ্তমী বইটি বা </w:t>
      </w:r>
      <w:r>
        <w:rPr>
          <w:rFonts w:cs="Times New Roman" w:ascii="Times New Roman" w:hAnsi="Times New Roman"/>
          <w:b/>
          <w:i/>
        </w:rPr>
        <w:t xml:space="preserve">Pentecost Today? , </w:t>
      </w:r>
      <w:r>
        <w:rPr>
          <w:rFonts w:cs="Vrinda" w:ascii="Vrinda" w:hAnsi="Vrinda"/>
        </w:rPr>
        <w:t>The B</w:t>
      </w:r>
      <w:r>
        <w:rPr>
          <w:rFonts w:cs="Times New Roman" w:ascii="Times New Roman" w:hAnsi="Times New Roman"/>
        </w:rPr>
        <w:t>anner of Truth Trust, 1998, pp. 8-16</w:t>
      </w:r>
      <w:r>
        <w:rPr>
          <w:rFonts w:cs="Vrinda" w:ascii="Vrinda" w:hAnsi="Vrinda"/>
        </w:rPr>
        <w:t>)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তা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ী ঘট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u w:val="single"/>
        </w:rPr>
        <w:t>প্রকৃত</w:t>
      </w:r>
      <w:r>
        <w:rPr>
          <w:rFonts w:ascii="Vrinda" w:hAnsi="Vrinda"/>
        </w:rPr>
        <w:t xml:space="preserve"> উদ্দীপনায়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প্রকৃত উদ্দীপনার মূল বৈশিষ্ট্যগুলি কী কী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্‍ কয়েকটি বিষয়ের তালিকা প্রস্তুত করেছিলেন যা প্রকৃত উদ্দীপনার সঙ্গে সংযু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পঞ্চসপ্তমীর দিনের বিষয়ে অধ্যয়ণ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র মূল বৈশিষ্ট্যগুলির উপর ভিত্তি করেই লিখ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মহান ব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/>
          <w:b/>
          <w:i/>
          <w:i/>
        </w:rPr>
        <w:t>উদ্দীপনা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(ibid., pp. 204-211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ঈশ্বর তাদের মধ্যে নেম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ত্যেকেই তাঁর উপস্থি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ঁর গৌর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তাঁর ক্ষমতার বিষয়ে সচেত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ই ঘ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ছু পরিম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কিছু সীমাদি পর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ত্যেক উদ্দীপনায় যা মন্ডলী বহূল পরিমানে জানে</w:t>
      </w:r>
      <w:r>
        <w:rPr>
          <w:rFonts w:cs="Vrinda" w:ascii="Vrinda" w:hAnsi="Vrinda"/>
        </w:rPr>
        <w:t>| (</w:t>
      </w:r>
      <w:r>
        <w:rPr>
          <w:rFonts w:ascii="Vrinda" w:hAnsi="Vrinda"/>
        </w:rPr>
        <w:t>আপনাকে বলার প্রয়োজন নাই যে ঈশ্বর সেখান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পনি </w:t>
      </w:r>
      <w:r>
        <w:rPr>
          <w:rFonts w:ascii="Vrinda" w:hAnsi="Vrinda"/>
          <w:u w:val="single"/>
        </w:rPr>
        <w:t>জানেন</w:t>
      </w:r>
      <w:r>
        <w:rPr>
          <w:rFonts w:ascii="Vrinda" w:hAnsi="Vrinda"/>
        </w:rPr>
        <w:t xml:space="preserve"> যে তিনি সেখানে আ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টাই ছিল উদ্দীপনায় আমার দেখা নিজের অভিজ্ঞত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শ্রদ্ধ ভয় এবং বিস্ময়ের এক অনুভূতি ঐ সভায়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লোকেরা পবিত্র ঈশ্বরের উপস্থিত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থার্থ সন্ত্রস্ত ছিল</w:t>
      </w:r>
      <w:r>
        <w:rPr>
          <w:rFonts w:cs="Vrinda" w:ascii="Vrinda" w:hAnsi="Vrinda"/>
        </w:rPr>
        <w:t>)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এর ফলস্বরূ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ন্ডলীকে দেওয়া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ত্য সম্পর্কে মহা নিশ্চয়ত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লোকেরা শর্তহীন নিশ্চয়তা এবং বাইবেলের সত্যের প্রতি আত্মবিশ্বাস প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হল উদ্দীপনার সময়ের এক সর্বজনীন অভিজ্ঞতা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মন্ডলী পরিপূর্ণ হল বড়ই আনন্দে এবং প্রশংসার অনুভূত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লোকেরা হঠাৎ করে জানতে পারল যে প্রভু তাদের মধ্যে নেমে এসেছেন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তাহাদের মুখেই ইহা প্রকাশ পাইয়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হারা রূপান্তরিত হইয়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খানে স্বর্গীয় একটি চেহারা তাহাদের মুখে প্রকাশ পাইয়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হা এই আনন্দ ও প্রশংসার অভিব্যক্তি…আত্মার সমস্ত ব্যক্তিত্বকে আলোকি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নন্দ দেয় যাহা ‘অনির্বচন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গৌরবপূর্ণ’” </w:t>
      </w:r>
      <w:r>
        <w:rPr>
          <w:rFonts w:cs="Times New Roman" w:ascii="Times New Roman" w:hAnsi="Times New Roman"/>
        </w:rPr>
        <w:t>(Lloyd-Jones, ibid., p. 206)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ascii="Vrinda" w:hAnsi="Vrinda"/>
        </w:rPr>
        <w:t>৪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যখন উদ্দীপনা আসবে তখন লোকেদের মন্ডলীতে এসে আরাধনা করার জন্য এবং ঈশ্বরের বাণী শোনার জন্য আপনার তাদেরকে উদ্বুদ্ধ করার দরকার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নিজেরাই আসার জন্য অনুপ্রাণি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রাতের পর রাত আস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ঘন্টাধিক ধরে থাক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তারা পঞ্চসপ্তমীর দিনে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/>
      </w:pPr>
      <w:r>
        <w:rPr>
          <w:rFonts w:ascii="Vrinda" w:hAnsi="Vrinda"/>
        </w:rPr>
        <w:t>৫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প্রচারে এক নতুন ক্ষমতা এবং সাহসিকতা দেওয়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্ষমতাপন্ন সুসমাচার প্রচার সমস্ত প্রকৃত উদ্দীপনার মূল বৈশিষ্ট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চারে এক নতুন ক্ষমতার অভিজ্ঞত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লোকেরা শুনছিল যেন তাদের জীবন তার উপরেই নির্ভরশী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উদ্দীপনা আসবে তখন প্রচার নিজেই জনসমাগমকে আকর্ষণ করবে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ascii="Vrinda" w:hAnsi="Vrinda"/>
        </w:rPr>
        <w:t>৬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যখন উদ্দীপনা আসে তখন লোকেরা পাপের চেতনার মধ্যে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ারানো লোকেরা পাপ সম্বন্ধে এতই চেতনাগ্রস্ত হয় যে তারা নিদারুন মানসিক যন্ত্রনার মধ্য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নে করি এটাই সম্ভবত সবচেয়ে বড় প্রমাণ যে ঈশ্বর মন্ডলীতে উদ্দীপনা পাঠ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যে সব লোক শীতল এবং গতানুগতিক তাদেরকে প্রস্তুত করা হয় এমন অনুভব করতে যেন তারা নিজেদের পাপের জন্য “শঙ্কিত এবং আতঙ্কিত” </w:t>
      </w:r>
      <w:r>
        <w:rPr>
          <w:rFonts w:cs="Times New Roman" w:ascii="Times New Roman" w:hAnsi="Times New Roman"/>
        </w:rPr>
        <w:t>(Lloyd-Jones, ibid., p. 209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ই হল প্রমাণ যে পবিত্র আত্মা নেমে এসেছেন তাদের “পাপের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ধার্মিকতার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বিচারের সম্বন্ধে” চেতনা দিতে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১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পঞ্চসপ্তমীর দিনে তারা পাপের সম্বন্ধে এতটাই চেতনাগ্রস্ত হয়েছিল যে তারা উচ্চস্বরে আর্তনাদ করে বলেছি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লোকেরা এবং ভ্রাতৃগণ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কী করিব</w:t>
      </w:r>
      <w:r>
        <w:rPr>
          <w:rFonts w:cs="Vrinda" w:ascii="Vrinda" w:hAnsi="Vrinda"/>
        </w:rPr>
        <w:t>?” (</w:t>
      </w:r>
      <w:r>
        <w:rPr>
          <w:rFonts w:ascii="Vrinda" w:hAnsi="Vrinda"/>
        </w:rPr>
        <w:t>প্রেরিত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৭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প্রত্যেকটি প্রকৃত উদ্দীপনায় এইরকমই ঘ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খানে পাপের চেতনার অভাব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খানে উদ্দীপনা হল কৃত্রি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েখানে </w:t>
      </w:r>
      <w:r>
        <w:rPr>
          <w:rFonts w:ascii="Vrinda" w:hAnsi="Vrinda"/>
          <w:u w:val="single"/>
        </w:rPr>
        <w:t>অবশ্যই</w:t>
      </w:r>
      <w:r>
        <w:rPr>
          <w:rFonts w:ascii="Vrinda" w:hAnsi="Vrinda"/>
        </w:rPr>
        <w:t xml:space="preserve"> গভীর পাপের চেতনা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হল সত্য সমস্ত প্রকৃত উদ্দীপনায়</w:t>
      </w:r>
      <w:r>
        <w:rPr>
          <w:rFonts w:cs="Vrinda" w:ascii="Vrinda" w:hAnsi="Vrinda"/>
        </w:rPr>
        <w:t xml:space="preserve">| </w:t>
      </w:r>
      <w:r>
        <w:rPr>
          <w:rFonts w:cs="Times New Roman" w:ascii="Times New Roman" w:hAnsi="Times New Roman"/>
        </w:rPr>
        <w:t>(Lloyd-Jones, ibid., p. 209)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ascii="Vrinda" w:hAnsi="Vrinda"/>
        </w:rPr>
        <w:t>৭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লোকেরা খ্রীষ্টকে বিশ্বাস করবে এবং পাপের ক্ষমার অন্বেষণ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হঠাৎ করে অনুভব করবে যে তাদের পরিত্রাণের আশা একমাত্র যীশু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সঠিক “সিদ্ধান্তে উপনীত”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রিবর্তে তারা যীশুর প্রতি উড়ে আসবে এবং এক নতুন জীবন “গ্রহণ”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রা পুরানো জীবন ত্যাগ করবে কারন তারা যীশুর দ্বারা পরিত্রাণ পেয়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বেশি করে খ্রীষ্টের প্রেমের বিষয়ে এবং খ্রীষ্টের রক্তের বিষয়ে কথা বল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ের বলিকৃত রক্তই হল সমস্ত প্রকৃত উদ্দীপনার কেন্দ্রবিন্দু</w:t>
      </w:r>
      <w:r>
        <w:rPr>
          <w:rFonts w:cs="Vrinda" w:ascii="Vrinda" w:hAnsi="Vrinda"/>
        </w:rPr>
        <w:t>|</w:t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450"/>
        <w:rPr>
          <w:rFonts w:ascii="Vrinda" w:hAnsi="Vrinda" w:cs="Vrinda"/>
        </w:rPr>
      </w:pPr>
      <w:r>
        <w:rPr>
          <w:rFonts w:ascii="Vrinda" w:hAnsi="Vrinda"/>
        </w:rPr>
        <w:t>৮</w:t>
      </w:r>
      <w:r>
        <w:rPr>
          <w:rFonts w:cs="Vrinda" w:ascii="Vrinda" w:hAnsi="Vrinda"/>
        </w:rPr>
        <w:t>|</w:t>
        <w:tab/>
      </w:r>
      <w:r>
        <w:rPr>
          <w:rFonts w:ascii="Vrinda" w:hAnsi="Vrinda"/>
        </w:rPr>
        <w:t>মন পরিবর্তনকারীরা মন্ডলীতে যোগদ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রা “মন্ডলীতে সংযুক্ত হয়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৭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উদ্দীপনায় কোন “অন্বেষণের” প্রয়োজন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 পরিবর্তনকারীরা স্বইচ্ছায় মন্ডলীতে যোগদান করবেন – এবং আপনি কোনভাবেই তাদের মন্ডলীর সভা থেকে দূরে রাখতে পার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দেখেছি যে প্রথম উদ্দীপ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আমি প্রত্যক্ষ করেছি তাতে এবং অন্যান্য আরও উদ্দীপনায় এইরকমই ঘ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কে মন পরিবর্তনকারীদের পিছনে ছুটতে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ঈশ্বরের শক্তির দ্বারা মন্ডলীর আরাধনায় আকর্ষি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্‍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যখন পবিত্র আত্মা আপন ক্ষমতায় আসিবেন তখন আরও অধিক ঘটিবে আর যাহা বিগত পঞ্চাশ অথবা একশত বৎসরে ঘটে নাই তাহা এক ঘন্টার মধ্যেই ঘটিবে আপনার ও আমার প্রচেষ্টার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কাজের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ফলস্বরূপ…ঈশ্বরের নিকট প্রার্থনা করুন তাঁর দয়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ঁর অনুগ্রহ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পুনরায় আমাদিগের মধ্যে পবিত্র আত্মা বর্ষণের জন্য” </w:t>
      </w:r>
      <w:r>
        <w:rPr>
          <w:rFonts w:cs="Times New Roman" w:ascii="Times New Roman" w:hAnsi="Times New Roman"/>
        </w:rPr>
        <w:t>(Lloyd-Jones, ibid., pp. 210, 211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</w:rPr>
        <w:t>প্রিয় বন্ধুগণ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খন আমরা আমাদের মন্ডলীতে উদ্দীপনার সময়ে 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জও পবিত্র আত্মা কিছু কিছু লোককে যীশুর কাছে আকর্ষণ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কিভাবে প্রার্থনা করব যাতে আপনি তাড়াতাড়ি যীশুর উপরে বিশ্বাস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কে পাপ থেকে রক্ষা করতে যীশু ক্রুশের উপর মৃত্যুব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তাঁর অনন্তকালীন রক্ত ঝরিয়েছেন আপনাকে সমস্ত পাপ থেকে শুদ্ধ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কে অনন্তজীবন দেওয়ার জন্য তিনি মৃত্যু থেকে পুনরুত্থিত হ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আপনার সঙ্গে একসাথে বিনতি করি যে এখনই যীশুতে বিশ্বাস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মনকি উদ্দীপনার আগমনের আগ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চ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আমাদের প্রার্থনায় পরিচালিত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প্রেরিত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৮ 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/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right="-144" w:firstLine="72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                            “</w:t>
      </w:r>
      <w:r>
        <w:rPr>
          <w:b w:val="false"/>
          <w:lang w:val="en-US"/>
        </w:rPr>
        <w:t xml:space="preserve">O Breath of Life” (by Bessie P. Head, 1850-1936). </w:t>
      </w:r>
    </w:p>
    <w:p>
      <w:pPr>
        <w:pStyle w:val="Heading"/>
        <w:ind w:right="-144" w:firstLine="72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rinda" w:hAnsi="Vrinda" w:eastAsia="Calibri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33:00Z</dcterms:created>
  <dc:creator>user</dc:creator>
  <dc:description/>
  <dc:language>en-US</dc:language>
  <cp:lastModifiedBy>Use This Account</cp:lastModifiedBy>
  <cp:lastPrinted>2014-07-22T23:09:00Z</cp:lastPrinted>
  <dcterms:modified xsi:type="dcterms:W3CDTF">2014-10-11T17:35:00Z</dcterms:modified>
  <cp:revision>6</cp:revision>
  <dc:subject/>
  <dc:title/>
</cp:coreProperties>
</file>